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171717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color w:val="171717"/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от 27 октября 2021 года                                                                             № 2-1 с/с</w:t>
      </w:r>
    </w:p>
    <w:p>
      <w:pPr>
        <w:pStyle w:val="Normal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д.Ульяновка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 xml:space="preserve">О внесении изменения в Решение Шаховского сельского совета народных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депутатов №34-1 сс от 25.12.2020г. «О бюджете Шаховского сельского поселения на 2021 год и на плановый период 2022 и 2023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</w:r>
    </w:p>
    <w:p>
      <w:pPr>
        <w:pStyle w:val="ConsPlusTitle"/>
        <w:ind w:firstLine="708"/>
        <w:rPr/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 xml:space="preserve">Шаховский сельский совет народных депутатов </w:t>
      </w:r>
      <w:r>
        <w:rPr>
          <w:rFonts w:cs="Times New Roman" w:ascii="Times New Roman" w:hAnsi="Times New Roman"/>
          <w:color w:val="171717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Внести в Решение Шаховского сельского совета народных депутатов №34-1 сс от 25.12.2020г. «О бюджете Шаховского сельского поселения на 2021 год и на плановый период 2022 и 2023 годов» следующие изменения: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1. Подпункт1пункт1 статьи1) изложить в следующей редакции «прогнозируемый общий объем доходов бюджета в сумме 6333,27170</w:t>
      </w:r>
      <w:r>
        <w:rPr>
          <w:color w:val="17171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2. Подпункт1пункт2 статьи1) изложить в следующей редакции «общий объем расходов бюджета в сумме 6879,88070</w:t>
      </w:r>
      <w:r>
        <w:rPr>
          <w:color w:val="17171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тыс. рублей» с дефицитом бюджета 546,609 тыс.рублей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3. Приложение 6 изложить в редакции согласно приложению 1 в новой редакции;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4. Приложение 8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171717"/>
          <w:sz w:val="28"/>
          <w:szCs w:val="28"/>
        </w:rPr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5. Приложение 10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171717"/>
          <w:sz w:val="28"/>
          <w:szCs w:val="28"/>
        </w:rPr>
        <w:t>6. Приложение 12 изложить в редакции согласно приложению 4 в новой редакци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/>
          <w:b/>
          <w:color w:val="171717"/>
          <w:sz w:val="28"/>
          <w:szCs w:val="28"/>
        </w:rPr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171717"/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mitin</cp:lastModifiedBy>
  <cp:lastPrinted>2021-12-08T14:50:00Z</cp:lastPrinted>
  <dcterms:modified xsi:type="dcterms:W3CDTF">2021-12-09T06:57:00Z</dcterms:modified>
  <cp:revision>334</cp:revision>
  <dc:subject/>
  <dc:title>Вносится Губернатором Ор-ловской области</dc:title>
</cp:coreProperties>
</file>